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tab crd -ULTIMO AMORE- vinicio capossela</w:t>
        <w:br/>
        <w:br/>
        <w:t>l'intoduzione è quella che viene eseguita dal vivo</w:t>
        <w:br/>
        <w:br/>
        <w:t>re la re la</w:t>
        <w:br/>
        <w:t>|-----2---5-3-2-2-------------5-3-2-3-5---2---|</w:t>
        <w:br/>
        <w:t>|---3-------------5-3-2-3-5-------------3---5-|</w:t>
        <w:br/>
        <w:t>|-2-------------------------2-----------------|</w:t>
        <w:br/>
        <w:t>|---------------------------------------------|</w:t>
        <w:br/>
        <w:t>|---------------------------------------------|</w:t>
        <w:br/>
        <w:t>|---------------------------------------------|</w:t>
        <w:br/>
        <w:br/>
        <w:br/>
        <w:t>re mi-</w:t>
        <w:br/>
        <w:t>Fresca era l'aria di giugno</w:t>
        <w:br/>
        <w:t>la7 re la7</w:t>
        <w:br/>
        <w:t>E la notte sentiva l'estate arrivar</w:t>
        <w:br/>
        <w:t>re mi-</w:t>
        <w:br/>
        <w:t>Tequila mariachi e sangria</w:t>
        <w:br/>
        <w:t>la7 re la</w:t>
        <w:br/>
        <w:t>La fiesta invitava a bere e a ballar</w:t>
        <w:br/>
        <w:t>sol la</w:t>
        <w:br/>
        <w:t>Lui curvo e curioso taceva</w:t>
        <w:br/>
        <w:t>sol la</w:t>
        <w:br/>
        <w:t>Una storia d'amore cercava</w:t>
        <w:br/>
        <w:t>re mi- la re la7</w:t>
        <w:br/>
        <w:t>Guardava le donne degli altri Parlare e danzare</w:t>
        <w:br/>
        <w:br/>
        <w:t>re mi-</w:t>
        <w:br/>
        <w:t>E quando la notte è ormai morta</w:t>
        <w:br/>
        <w:t>la7 re la7</w:t>
        <w:br/>
        <w:t>Gli uccelli sono soliti il giorno annunciar</w:t>
        <w:br/>
        <w:t>re mi-</w:t>
        <w:br/>
        <w:t>Le coppie abbracciate son prime</w:t>
        <w:br/>
        <w:t>la7 re la</w:t>
        <w:br/>
        <w:t>A lasciare la fiesta per andarsi ad amar</w:t>
        <w:br/>
        <w:t>sol la</w:t>
        <w:br/>
        <w:t>La pista ormai vuota restava</w:t>
        <w:br/>
        <w:t>sol la</w:t>
        <w:br/>
        <w:t>Lui stanco e sudato aspettava</w:t>
        <w:br/>
        <w:t>re mi-</w:t>
        <w:br/>
        <w:t>Lei per scherzo girò la sua gonna</w:t>
        <w:br/>
        <w:t>la7 re la7</w:t>
        <w:br/>
        <w:t>E si mise a danzar</w:t>
        <w:br/>
        <w:br/>
        <w:t>re mi-</w:t>
        <w:br/>
        <w:t>Lei aveva occhi tristi e beveva</w:t>
        <w:br/>
        <w:t>la7 re la7</w:t>
        <w:br/>
        <w:t>Volteggiava e rideva ma pareva soffrir</w:t>
        <w:br/>
        <w:t>re mi-</w:t>
        <w:br/>
        <w:t>Lui parlava stringeva ballava</w:t>
        <w:br/>
        <w:t>la7 re la</w:t>
        <w:br/>
        <w:t>Guardava quegli occhi e provava a capir</w:t>
        <w:br/>
        <w:t>sol la</w:t>
        <w:br/>
        <w:t>E disse son zoppo per amore</w:t>
        <w:br/>
        <w:t>sol la</w:t>
        <w:br/>
        <w:t>La donna mia m'ha spezzato il cuore</w:t>
        <w:br/>
        <w:t>re mi-</w:t>
        <w:br/>
        <w:t>Lei disse il cuore del mio amore</w:t>
        <w:br/>
        <w:t>la7 re</w:t>
        <w:br/>
        <w:t>Non batterà mai più</w:t>
        <w:br/>
        <w:br/>
        <w:t>sol la</w:t>
        <w:br/>
        <w:t>E dopo al profumo dei fossi</w:t>
        <w:br/>
        <w:t>re re7</w:t>
        <w:br/>
        <w:t>a lui parve in quegli occhi potere veder</w:t>
        <w:br/>
        <w:t>sol re</w:t>
        <w:br/>
        <w:t>lo stesso dolore che spezza le vene</w:t>
        <w:br/>
        <w:t>mi7 la</w:t>
        <w:br/>
        <w:t>che lascia sfiniti la sera</w:t>
        <w:br/>
        <w:t>sol la</w:t>
        <w:br/>
        <w:t>la luna altre stelle pregava</w:t>
        <w:br/>
        <w:t>re re7</w:t>
        <w:br/>
        <w:t>che l'alba imperiosa cacciava</w:t>
        <w:br/>
        <w:t>sol re</w:t>
        <w:br/>
        <w:t>lei raccolse la gonna spaziosa</w:t>
        <w:br/>
        <w:t>mi7 la re la7</w:t>
        <w:br/>
        <w:t>e ormai persa ogni cosa presto lo seguì</w:t>
        <w:br/>
        <w:br/>
        <w:t>re la7 re la7 due volte</w:t>
        <w:br/>
        <w:br/>
        <w:t>re mi-</w:t>
        <w:br/>
        <w:t>Piangendo urlando e godendo</w:t>
        <w:br/>
        <w:t>la7 re la7</w:t>
        <w:br/>
        <w:t>Quella notte lei con lui si unì</w:t>
        <w:br/>
        <w:t>re mi-</w:t>
        <w:br/>
        <w:t>Spingendo temendo e abbracciando</w:t>
        <w:br/>
        <w:t>la7 re la</w:t>
        <w:br/>
        <w:t>Quella notte lui con lei capì</w:t>
        <w:br/>
        <w:t>sol la</w:t>
        <w:br/>
        <w:t>Che non era avvizzito il suo cuore</w:t>
        <w:br/>
        <w:t>sol la</w:t>
        <w:br/>
        <w:t>E già dolce suonava il suo nome</w:t>
        <w:br/>
        <w:t>re mi-</w:t>
        <w:br/>
        <w:t>Sciolse il suo voto d'amore</w:t>
        <w:br/>
        <w:t>la7 re la7</w:t>
        <w:br/>
        <w:t>e a lei si donò</w:t>
        <w:br/>
        <w:br/>
        <w:t>re mi-</w:t>
        <w:br/>
        <w:t>poi d'estate bevendo e scherzando</w:t>
        <w:br/>
        <w:t>la7 re la7</w:t>
        <w:br/>
        <w:t>una nuova stagione a lui parve venir</w:t>
        <w:br/>
        <w:t>re mi-</w:t>
        <w:br/>
        <w:t>lui parlava inventava giocava</w:t>
        <w:br/>
        <w:t>la7 re la</w:t>
        <w:br/>
        <w:t>lei a volte ascoltava e si pareva divertir</w:t>
        <w:br/>
        <w:t>sol la</w:t>
        <w:br/>
        <w:t>ma giunta che era la sera</w:t>
        <w:br/>
        <w:t>sol la</w:t>
        <w:br/>
        <w:t>girata nel letto piangeva</w:t>
        <w:br/>
        <w:t>re mi-</w:t>
        <w:br/>
        <w:t>pregava potere dal suo amore</w:t>
        <w:br/>
        <w:t>la7 re</w:t>
        <w:br/>
        <w:t>riuscire a ritornar</w:t>
        <w:br/>
        <w:br/>
        <w:t>sol la</w:t>
        <w:br/>
        <w:t>e un giorno al profumo dei fossi</w:t>
        <w:br/>
        <w:t>re re7</w:t>
        <w:br/>
        <w:t>lui invano aspettò di vederla arrivar</w:t>
        <w:br/>
        <w:t>sol re</w:t>
        <w:br/>
        <w:t>scendeva ormai il buio e trovava</w:t>
        <w:br/>
        <w:t>mi7 la</w:t>
        <w:br/>
        <w:t>soltanto la rabbia e il silenzio di sera</w:t>
        <w:br/>
        <w:t>sol la</w:t>
        <w:br/>
        <w:t>la luna altre stelle pregava</w:t>
        <w:br/>
        <w:t>re re7</w:t>
        <w:br/>
        <w:t>che l'alba imperiosa cacciava</w:t>
        <w:br/>
        <w:t>sol re</w:t>
        <w:br/>
        <w:t>restava l'angoscia soltanto e il feroce</w:t>
        <w:br/>
        <w:t>mi7 la re la7</w:t>
        <w:br/>
        <w:t>rimpianto per non vederla ritornar</w:t>
        <w:br/>
        <w:br/>
        <w:t>fa do7 fa do7 due volte</w:t>
        <w:br/>
        <w:br/>
        <w:t>fa sol-</w:t>
        <w:br/>
        <w:t>il treno è un lampo infuocato</w:t>
        <w:br/>
        <w:t>do7 fa do7</w:t>
        <w:br/>
        <w:t>se si guarda impazziti il convoglio venir</w:t>
        <w:br/>
        <w:t>fa sol-</w:t>
        <w:br/>
        <w:t>un momento un pensiero affannato</w:t>
        <w:br/>
        <w:t>do7 fa do</w:t>
        <w:br/>
        <w:t>e la vita è rapita senza altro soffrir</w:t>
        <w:br/>
        <w:t>sib do</w:t>
        <w:br/>
        <w:t>la poteron riconoscere soltanto</w:t>
        <w:br/>
        <w:t>sib do</w:t>
        <w:br/>
        <w:t>dagli anelli bagnati dal suo pianto</w:t>
        <w:br/>
        <w:t>fa sol-</w:t>
        <w:br/>
        <w:t>il pianto di quell'ultimo suo amore</w:t>
        <w:br/>
        <w:t>do7 fa do7</w:t>
        <w:br/>
        <w:t>dovuto abbandonar</w:t>
        <w:br/>
        <w:br/>
        <w:t>fa sol-</w:t>
        <w:br/>
        <w:t>lui non disse una sola parola</w:t>
        <w:br/>
        <w:t>do7 fa do7</w:t>
        <w:br/>
        <w:t>no, non dalla sua gola un sospiro fuggì</w:t>
        <w:br/>
        <w:t>fa sol-</w:t>
        <w:br/>
        <w:t>i gendarmi son bruschi nei modi</w:t>
        <w:br/>
        <w:t>do7 fa do</w:t>
        <w:br/>
        <w:t>se da questi episodi non han da ricavar</w:t>
        <w:br/>
        <w:t>sib do</w:t>
        <w:br/>
        <w:t>così resto solo a ricordare</w:t>
        <w:br/>
        <w:t>sib do</w:t>
        <w:br/>
        <w:t>il liquore pareva mai finire</w:t>
        <w:br/>
        <w:t>fa sol-</w:t>
        <w:br/>
        <w:t>e dentro quel vetro rivide</w:t>
        <w:br/>
        <w:t>do7 fa</w:t>
        <w:br/>
        <w:t>una notte d'amor</w:t>
        <w:br/>
        <w:br/>
        <w:t>sib do</w:t>
        <w:br/>
        <w:t>E dopo al profumo dei fossi</w:t>
        <w:br/>
        <w:t>fa fa7</w:t>
        <w:br/>
        <w:t>a lui parve in quegli occhi potere veder</w:t>
        <w:br/>
        <w:t>sib fa</w:t>
        <w:br/>
        <w:t>lo stesso dolore che spezza le vene</w:t>
        <w:br/>
        <w:t>sol7 do</w:t>
        <w:br/>
        <w:t>che lascia sfiniti la sera</w:t>
        <w:br/>
        <w:t>sib do</w:t>
        <w:br/>
        <w:t>la luna altre stelle pregava</w:t>
        <w:br/>
        <w:t>fa fa7</w:t>
        <w:br/>
        <w:t>che l'alba imperiosa cacciava</w:t>
        <w:br/>
        <w:t>sib fa</w:t>
        <w:br/>
        <w:t>a lui restò solo il rancore</w:t>
        <w:br/>
        <w:t>sol7 do</w:t>
        <w:br/>
        <w:t>per quel breve suo amore che mai dimentic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6:06:00Z</dcterms:created>
  <dc:creator> </dc:creator>
  <dc:description/>
  <cp:keywords/>
  <dc:language>en-US</dc:language>
  <cp:lastModifiedBy> </cp:lastModifiedBy>
  <dcterms:modified xsi:type="dcterms:W3CDTF">2010-01-31T16:08:00Z</dcterms:modified>
  <cp:revision>1</cp:revision>
  <dc:subject/>
  <dc:title>tab crd -ULTIMO AMORE- vinicio capossela</dc:title>
</cp:coreProperties>
</file>